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____________________ And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uman Modification/Destruction to Ecosystem Resear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have about 30 minutes in class to research with your partner about the effects of the following human modification/destruction to an ecosystem.  You may use your book, the books I brought in from the library, and the class computers (Please limit your time to 15 minutes on the computer so all students will have time to use the computers)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list at least five interesting facts you found relating to your topic below, Pick two to share with the class tomorr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52:00Z</dcterms:created>
  <dc:creator>drake.edu</dc:creator>
  <dc:description/>
  <cp:keywords/>
  <dc:language>en-US</dc:language>
  <cp:lastModifiedBy>drake.edu</cp:lastModifiedBy>
  <cp:lastPrinted>2010-05-11T16:49:00Z</cp:lastPrinted>
  <dcterms:modified xsi:type="dcterms:W3CDTF">2010-05-11T22:04:00Z</dcterms:modified>
  <cp:revision>3</cp:revision>
  <dc:subject/>
  <dc:title/>
</cp:coreProperties>
</file>